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Návrh skupiny grantových projektů Standardní grantové projekt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50659828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506598280"/>
      <w:bookmarkStart w:id="1" w:name="__Fieldmark__2_250659828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50659828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2506598280"/>
      <w:bookmarkStart w:id="4" w:name="__Fieldmark__3_2506598280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Standardní grantové projekty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250659828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2506598280"/>
      <w:bookmarkStart w:id="6" w:name="__Fieldmark__5_250659828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250659828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2506598280"/>
      <w:bookmarkStart w:id="8" w:name="__Fieldmark__6_250659828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Standardní grantové projekty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250659828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2506598280"/>
      <w:bookmarkStart w:id="10" w:name="__Fieldmark__9_2506598280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250659828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2506598280"/>
      <w:bookmarkStart w:id="12" w:name="__Fieldmark__10_2506598280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2506598280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2506598280"/>
      <w:bookmarkStart w:id="14" w:name="__Fieldmark__12_2506598280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250659828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2506598280"/>
      <w:bookmarkStart w:id="16" w:name="__Fieldmark__13_2506598280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2506598280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2506598280"/>
      <w:bookmarkStart w:id="18" w:name="__Fieldmark__15_2506598280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250659828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2506598280"/>
      <w:bookmarkStart w:id="20" w:name="__Fieldmark__16_2506598280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250659828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2506598280"/>
      <w:bookmarkStart w:id="22" w:name="__Fieldmark__18_2506598280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2506598280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2506598280"/>
      <w:bookmarkStart w:id="24" w:name="__Fieldmark__22_2506598280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4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3T10:54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